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sz w:val="28"/>
        </w:rPr>
        <w:t>28.04.2012 № 646          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 установлении  особого противопожарного режима на территории город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о ст.ст. 11, 51, 83  Лесного  кодекса  Российской Федерации,  постановлением  Администрации Алтайского  края  от  03.04.2012                  № 157  «О подготовке Алтайского края к пожароопасному периоду 2012 года»,  приказом  управления лесами  Алтайского  края  от  09.04.2012 № 64 «О начале пожароопасного сезона 2012 года»,  в целях  предупреждения  в пожароопасный  период  чрезвычайных  ситуаций, обусловленных  лесными пожарами,  руководствуясь ст.ст. 48.1, 58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вести с 28 апреля 2012 года по 13 мая 2012 года на территории города Белокуриха особый противопожарный режи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 КАУ  «Алтайлес»   (Л.Н. Сергиенко) совместно   с  МО МВД РФ «Белокурихинский» (В.С. Долгов)  обеспечить  ограничение посещения гражданами лесов города, а также ограничение проведения гражданами и юридическими лицами работ, которые могут повлечь возникновение лесных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правлению по делам ГОЧС (С.А. Зубарев) совместно с ТО НД №3 по г. Белокурихе (В.В. Смоляков), отделом ОПОЛО по Белокурихинскому лесничеству (А.Я. Казакеев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 выполнения гражданами и организациями всех форм собственности Правил пожарной безопасности в лесах, утвержденных постановлением Правительства РФ от 30.06.2007 № 41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водить расследование случаев возникновения лесных пожа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илить противопожарную пропаганду, освещать в средствах массовой информации тему охраны лесов от лесных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комендовать руководителям предприятий и организаций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- запретить доступ персонала и отдыхающих в леса город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еревести в состояние повышенной готовности и проинструктировать объектовые пожарные формирования, проверить наличие транспорта, средств пожаротушения, схемы экстренного оповещения и информировать о проведенных мероприятиях управление по делам ГОЧС администраци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Сборнике муниципальных правовых актов города Белокурихи» и разместить на официальном Интернет-сайте администрации города Белокури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(Г.Ф. Сёмк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                 К.И. Базаров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08:00Z</dcterms:created>
  <dc:creator>user</dc:creator>
  <dc:description/>
  <cp:keywords/>
  <dc:language>en-US</dc:language>
  <cp:lastModifiedBy>Admin</cp:lastModifiedBy>
  <cp:lastPrinted>2012-04-27T10:32:00Z</cp:lastPrinted>
  <dcterms:modified xsi:type="dcterms:W3CDTF">2012-04-28T03:59:00Z</dcterms:modified>
  <cp:revision>62</cp:revision>
  <dc:subject/>
  <dc:title>РОССИЙСКАЯ ФЕДЕРАЦИЯ</dc:title>
</cp:coreProperties>
</file>